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тет  финансов  админ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кситогорского муниципального 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 марта  2020  № 2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составления, утвержд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дения бюджетной сметы комит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 администрации Бокситогор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Ленинградской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21 Бюджетного кодекса Российской Федерации, Приказом Министерства финансов Российской Федерации от 14 февраля 2018 года № 26н «Об общих требованиях к порядку составления, утверждения и ведения бюджетных смет казенных учреждений»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составления, утверждения и ведения бюджетной сметы комитетом финансов администрации Бокситогорского муниципального района Ленинград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Приказ подлежит размещению на официальном сайте Бокситогорского муниципальн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 Приказ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Признать утратившим силу приказ комитета финансов администрации Бокситогорского муниципального района Ленинградской области от 28 февраля 2018 года № 20 «О порядке составления, утверждения и ведения бюджетной сметы комитета финансов администрации Бокситогорского муниципального района Ленинградской области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заместителя председателя комитета финансов - начальника отдела учета и казначейского  исполнения  бюджета - главного бухгалтера О.Н. Логин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финансов                                                В.В.Дяги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казом комитет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администрации Бокситогорского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 05  марта 2020 г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, утверждения и ведения бюджетной сме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а финансов администрации Бокситогор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Настоящий Порядок составления, утверждения и ведения бюджетной сметы комитета финансов администрации Бокситогорского муниципального района Ленинградской области (далее – Комитет), казенного учреждения,   разработан в соответствии с Бюджетным кодексом Российской Федерации, Приказом Министерства финансов Российской Федерации от 14 февраля 2018 года N 26н «Об общих требованиях к порядку составления, утверждения и ведения бюджетных смет казенных учреждени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составления бюджетной см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 Бюджетная смета составляется в целях установления объема и распределения   направлений  расходов бюджета Бокситогорского муниципального района на основании доведенных в установленном порядке лимитов бюджетных обязательств  на принятие и исполнение бюджетных обязательств по обеспечению выполнения  функций Комитета, включая бюджетные обязательства по предоставлению иных межбюджетных трансфертов  на срок решения о бюджете на очередной финансовый год  и плановый период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казатели бюджетной сметы формируются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классифик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, классификации операций сектора государственного управления в пределах доведенных лимитов бюджетных обязательст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Формирование проекта сметы на очередной финансовый год и плановый период осуществляется в срок до 15 августа финансов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та составляется отделом учета и казначейского исполнения бюджета Комитета, подписывается председателем Комитета и главным бухгалтеро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мета составляется  по форме согласно приложению № 1 к настоящему порядку с приложением обоснований (расчетов) плановых сметных показателей,  являющихся неотъемлемой частью сметы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боснования (расчеты) плановых сметных показателей составляются в процессе формирования проекта решения о бюджете на  очередной финансовый год и плановый период и утверждаются в соответствии с пунктом 3 настоящего поряд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орядок утверждения бюджетной сме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Бюджетная смета с обоснованиями (расчетами) плановых сметных показателей,  подготовленная отделом учета и казначейского исполнения бюджета Комитета, подписанная председателем Комитета и главным бухгалтером, утверждается председателем Комитета не позднее 10 рабочих дней со дня доведения учреждению в установленном порядке лимитов бюджет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Бюджетная смета, с обоснованиями (расчетами) плановых сметных показателей, использованными при формировании сметы утвержденная председателем комитета,  не позднее 1 рабочего дня после утверждения предоставляется на бумажном носителе в отдел бюджетной политики 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4. Порядок ведения бюджетной сме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Ведением сметы является внесение изменений в смету в пределах доведенных Комитету в установленном порядке объемов соответствующих лимитов бюджетных обязательств. 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Изменения показателей сметы составляются согласно приложению № 2 к  настоящему порядку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, с предлагаемыми изменениями в смету представляются расчеты и обоснования вносимых изменений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классификации расходов бюджетов, классификации операций сектора государственного управления с указанием причин изменения и обязательством о недопущении кредиторской задолженности по уменьшаемым статьям. Отношение на внесение изменений составляется по форме согласно приложению №3 к  настоящему порядку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4.2. Внесение изменений в смету осуществляется путем утверждения изменений показателей – сумм увеличения, отражающих со знаком «плюс», или уменьшения объемов сметных назначений, отражающих со знаком «минус»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доведенного Комитету в установленном порядке объема лимитов бюджетных обязательств;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перераспределения средств бюджета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классификации расходов бюджетов, классификации операций сектора государственного управления, не требующего изменения показателей бюджетной росписи и утвержденного объема лимитов бюджет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я средств бюджета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классификации расходов бюджетов, классификации операций сектора государственного управления, требующего изменения показателей бюджетной росписи и утвержденного объема лимитов бюджетных обязательств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Изменения в смету формируются на основании изменений показателей обоснований (расчетов) плановых сметных показателе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 Внесение изменений в смету, требующих изменения показателей бюджетной росписи главного распорядителя  бюджетных средств и лимитов бюджетных обязательств, утверждается после внесения  изменений в бюджетную роспись главного распорядителя бюджетных средств и лимиты бюджетных обязательств в соответствии с установленным поряд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Утверждение изменений в показатели сметы и изменений обоснований (расчетов) плановых сметных показателей осуществляется в сроки, предусмотренные в пункте 3.1 настоящего порядка, в случаях внесения изменений в смету, установленных пунктом 4.2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Изменения в смету с обоснованиями (расчетами) плановых сметных показателей, использованными при ее изменении, или изменение показателей обоснований (расчетов) плановых сметных показателей, не приводящих к изменению сметы, направляются  на подписание не позднее одного рабочего дня после утверждения изменений в смету (изменений в показатели обоснований (расчетов) плановых сметных показателей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4.7. Внесение изменений в смету Комитета утверждается председателем Комитета,  подписывается председателем Комитета и главным бухгалтером и представляется в отдел бюджетной политики.</w:t>
      </w:r>
    </w:p>
    <w:sectPr>
      <w:type w:val="nextPage"/>
      <w:pgSz w:w="11906" w:h="16838"/>
      <w:pgMar w:left="1361" w:right="567" w:gutter="284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lfaen" w:hAnsi="Sylfaen" w:cs="Sylfae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ConsNormal">
    <w:name w:val="ConsNormal Знак"/>
    <w:basedOn w:val="Style6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ind w:left="600" w:hanging="0"/>
      <w:jc w:val="both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40">
    <w:name w:val="xl40"/>
    <w:basedOn w:val="Normal"/>
    <w:qFormat/>
    <w:pP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42">
    <w:name w:val="xl42"/>
    <w:basedOn w:val="Normal"/>
    <w:qFormat/>
    <w:pP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sz w:val="24"/>
      <w:szCs w:val="24"/>
    </w:rPr>
  </w:style>
  <w:style w:type="paragraph" w:styleId="Xl53">
    <w:name w:val="xl53"/>
    <w:basedOn w:val="Normal"/>
    <w:qFormat/>
    <w:pPr>
      <w:spacing w:before="280" w:after="280"/>
    </w:pPr>
    <w:rPr>
      <w:sz w:val="24"/>
      <w:szCs w:val="24"/>
    </w:rPr>
  </w:style>
  <w:style w:type="paragraph" w:styleId="Xl54">
    <w:name w:val="xl54"/>
    <w:basedOn w:val="Normal"/>
    <w:qFormat/>
    <w:pPr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53:00Z</dcterms:created>
  <dc:creator>Баринова</dc:creator>
  <dc:description/>
  <cp:keywords/>
  <dc:language>en-US</dc:language>
  <cp:lastModifiedBy>Логинова</cp:lastModifiedBy>
  <cp:lastPrinted>2020-03-10T12:26:00Z</cp:lastPrinted>
  <dcterms:modified xsi:type="dcterms:W3CDTF">2020-03-10T09:43:00Z</dcterms:modified>
  <cp:revision>36</cp:revision>
  <dc:subject/>
  <dc:title>1</dc:title>
</cp:coreProperties>
</file>